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871503058"/>
            <w:bookmarkStart w:id="1" w:name="__Fieldmark__0_1871503058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871503058"/>
            <w:bookmarkStart w:id="3" w:name="__Fieldmark__1_1871503058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871503058"/>
            <w:bookmarkStart w:id="5" w:name="__Fieldmark__2_187150305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871503058"/>
            <w:bookmarkStart w:id="7" w:name="__Fieldmark__3_187150305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871503058"/>
            <w:bookmarkStart w:id="9" w:name="__Fieldmark__4_187150305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871503058"/>
            <w:bookmarkStart w:id="11" w:name="__Fieldmark__5_187150305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871503058"/>
            <w:bookmarkStart w:id="13" w:name="__Fieldmark__6_187150305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0/2021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Supporter Liaison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7:00Z</dcterms:created>
  <dc:creator>Ufficio Covisoc</dc:creator>
  <dc:description/>
  <cp:keywords/>
  <dc:language>en-US</dc:language>
  <cp:lastModifiedBy>Alessandra Rotunno</cp:lastModifiedBy>
  <cp:lastPrinted>2015-07-22T09:50:00Z</cp:lastPrinted>
  <dcterms:modified xsi:type="dcterms:W3CDTF">2019-12-13T09:41:00Z</dcterms:modified>
  <cp:revision>27</cp:revision>
  <dc:subject/>
  <dc:title/>
</cp:coreProperties>
</file>